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0" w:name="block-67956872"/>
      <w:bookmarkStart w:id="1" w:name="block-67956872"/>
      <w:bookmarkEnd w:id="1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942965" cy="4204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2" w:name="block-67956872"/>
      <w:bookmarkStart w:id="3" w:name="block-67956871"/>
      <w:bookmarkEnd w:id="2"/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>Федеральная рабочая программа по учебному предмету «Окружающий мир» (предметная область «Обществознание и естествознание» («Окружающий мир») (далее соответственно – программа по окружающему миру, окружающий мир) включает пояснительную записку, содержание обучения, планируемые результаты освоения программы, тематическое планирование, поурочное планирование, перечень (кодификатор)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учебному предмету «Окружающий мир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ЯСНИТЕЛЬНАЯ ЗАПИСК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к результатам освоения ООП НОО, представленных в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/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окружающего мира, ‒ </w:t>
      </w:r>
      <w:bookmarkStart w:id="4" w:name="068b5492-f5c6-418c-9f3d-480525df396e"/>
      <w:r>
        <w:rPr>
          <w:rFonts w:cs="Times New Roman" w:ascii="Times New Roman" w:hAnsi="Times New Roman"/>
          <w:color w:val="000000"/>
          <w:sz w:val="28"/>
          <w:lang w:val="ru-RU"/>
        </w:rPr>
        <w:t>270 часов</w:t>
      </w:r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два часа в неделю в каждом классе): 1 класс – </w:t>
      </w:r>
      <w:bookmarkStart w:id="5" w:name="ed7f0363-2dd2-42cc-a712-86adf9036dbf"/>
      <w:r>
        <w:rPr>
          <w:rFonts w:cs="Times New Roman" w:ascii="Times New Roman" w:hAnsi="Times New Roman"/>
          <w:color w:val="000000"/>
          <w:sz w:val="28"/>
          <w:lang w:val="ru-RU"/>
        </w:rPr>
        <w:t>66 часов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, 2 класс – 68 часов, 3 класс – 68 часов, 4 класс – 68 час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67956871"/>
      <w:bookmarkStart w:id="7" w:name="block-67956874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местная деятельность с одноклассниками ‒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жим труда и отдых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я ‒ наша Родина. Москва ‒ столица России. Символы России (герб, флаг, гимн). </w:t>
      </w:r>
      <w:r>
        <w:rPr>
          <w:rFonts w:cs="Times New Roman" w:ascii="Times New Roman" w:hAnsi="Times New Roman"/>
          <w:color w:val="000000"/>
          <w:sz w:val="28"/>
        </w:rPr>
        <w:t xml:space="preserve">Народы России. Первоначальные сведения о родном крае. </w:t>
      </w:r>
      <w:r>
        <w:rPr>
          <w:rFonts w:cs="Times New Roman" w:ascii="Times New Roman" w:hAnsi="Times New Roman"/>
          <w:color w:val="000000"/>
          <w:sz w:val="28"/>
          <w:lang w:val="ru-RU"/>
        </w:rPr>
        <w:t>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‒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необходимости соблюдения режима дня, правил здорового питания и личной гигиены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тернете (электронный дневник и электронные ресурсы школы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НИВЕРСАЛЬНЫЕ УЧЕБНЫЕ ДЕЙСТВИЯ (ПРОПЕДЕВТИЧЕСКИЙ УРОВЕНЬ)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роисходящие в природе изменения, наблюдать зависимость изменений в живой природе от состояния неживой природ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информация может быть представлена в разной форме: текста, иллюстраций, видео, таблиц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учебного диалога слушать говорящего; отвечать на вопросы, дополнять ответы участников; уважительно относиться к разным мнения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названия своего населенного пункта, название страны, её столиц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наизусть слова гимна Росси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оотносить предметы декоративно-прикладного искусства с принадлежност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у Российской Федерации, описывать предмет по предложенному план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 предложенному плану время года, передавать в рассказе своё отношение к природным явлениям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омашних и диких животных, объяснять, чем они различаютс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выполнение правил безопасного поведения на дорогах и улицах другими детьми, выполнять самооценк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общения в совместной деятельности: договариваться,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справедливо распределять работу, определять нарушение правил взаимоотношен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 участии учителя устранять возникающие конфлик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а Родина ‒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вёзды и созвездия, наблюдения звёздного неба. Планеты. Чем Земля отличается от других планет; условия жизни на Земле. </w:t>
      </w:r>
      <w:r>
        <w:rPr>
          <w:rFonts w:cs="Times New Roman" w:ascii="Times New Roman" w:hAnsi="Times New Roman"/>
          <w:color w:val="000000"/>
          <w:sz w:val="28"/>
        </w:rPr>
        <w:t xml:space="preserve">Изображения Земли: глобус, карта, план. </w:t>
      </w:r>
      <w:r>
        <w:rPr>
          <w:rFonts w:cs="Times New Roman" w:ascii="Times New Roman" w:hAnsi="Times New Roman"/>
          <w:color w:val="000000"/>
          <w:sz w:val="28"/>
          <w:lang w:val="ru-RU"/>
        </w:rPr>
        <w:t>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гообразие растений. Деревья, кустарники, травы. Дикорастущие и культурные растения. Связи в природе. Годовой ход изменений в жизни растени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НИВЕРСАЛЬНЫЕ УЧЕБНЫЕ ДЕЙСТВ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ПРОПЕДЕВТИЧЕСКИЙ УРОВЕНЬ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методах познания природы (наблюдение, опыт, сравнение, измере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основе наблюдения состояние вещества (жидкое, твёрдое, газообразно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имволы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деревья, кустарники, травы; приводить примеры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растения: дикорастущие и культурные; лекарственные и ядовитые (в пределах изученног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рошлое, настоящее, будущее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нформацию, представленную в тексте, графически, аудиовизуально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схеме, таблице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уя текстовую информацию, заполнять таблицы; дополнять схем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терминах (понятиях), соотносить их с краткой характеристикой: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миром природы (среда обитания, тело, явление, вещество; заповедник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угие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с небольшой помощью учителя последовательность действий по решению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езультаты своей работы, анализировать оценку учителя и других обучающихся, спокойно, без обид принимать советы и замеча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свою учебную и игровую деятельность, житейские ситуации в соответствии с правилами поведения, принятыми в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жизненные ситуации с точки зрения правил поведения, культуры общения, проявления терпения и уважения к собесе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‒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оды изучения природы. Карта мира. Материки и части све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оначальные представления о бактерия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ибы: строение шляпочных грибов. Грибы съедобные и несъедобные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НИВЕРСАЛЬНЫЕ УЧЕБНЫЕ ДЕЙСТВИЯ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зависимость между внешним видом, особенностями поведения и условиями жизни животног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(в процессе рассматривания объектов и явлений) существенные признаки и отношения между объектами и явления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цепи питания в природном со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нятия «век», «столетие», «историческое время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сторическое событие с датой (историческим периодом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, что работа с моделями Земли (глобус, карта) может дать полезную и интересную информацию о природе нашей планеты; находить на глобусе материки и океаны, воспроизводить их названия; находить на карте нашу страну, столицу, свой регион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несложные планы, соотносить условные обозначения с изображёнными объект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по предложению учителя информацию в разных источниках: текстах, таблицах, схемах, в том числе в Интернете (в условиях контролируемого входа)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сти при работе в информационной среде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, соотносить понятия и термины с их краткой характеристикой: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и термины, связанные с социальным миром (безопасность, семейный бюджет, памятник культуры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и термины, связанные с миром природы (планета, материк, океан, модель Земли, царство природы, природное сообщество, цепь питания, Красная книга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понятия и термины, связанные с безопасной жизнедеятельностью (знаки дорожного движения, дорожные ловушки, опасные ситуации, предвидени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условия жизни на Земл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хожие, различные, индивидуальные признаки на основе сравнения объектов прир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, кратко характеризовать представителей разных царств прир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(характеризовать) животного (растения) как живого организ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шаги по решению учебной задачи, контролировать свои действия (при небольшой помощи учителя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аствовать в совместной деятельности, выполнять роли руководителя (лидера), подчинённого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езультаты деятельности участников, положительно реагировать на советы и замечания в свой адрес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деятельности, признавать право другого человека иметь собственное суждение, мнение; самостоятельно разрешать возникающие конфликты с учётом этики общения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общество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. «Лента времени» и историческая карт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еловек и природа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оды познания окружающей природы: наблюдения, сравнения, измерения, опыты по исследованию природных объектов и явлений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авила безопасной жизнедеятельност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НИВЕРСАЛЬНЫЕ УЧЕБНЫЕ ДЕЙСТВ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оследовательность этапов возрастного развития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в учебных и игровых ситуациях правила безопасного поведения в среде оби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схемы природных объектов (строение почвы; движение реки, форма поверх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объекты природы с принадлежностью к определённой природной зо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природные объекты по принадлежности к природной зо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уточнения и расширения своих знаний об окружающем мире словари, справочники, энциклопедии, в том числе и информационно-телекоммуникационную сеть «Интернет» (в условиях контролируемого вых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-рассуждение: объяснять вред для здоровья и самочувствия организма вредных привычек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итуации проявления нравственных качеств: отзывчивости, доброты, справедливости и други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ие суждения о связях и зависимостях в природе (на основе сезонных изменений, особенностей жизни природных зон, пищевых цепе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небольшие тексты «Права и обязанности гражданина Российской Федерации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тексты о знаменательных страницах истории нашей страны (в рамках изученного)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 и возможные ошиб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процесс и результат выполнения задания, корректировать учебные действия при необходим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оценку своей работы; планировать работу над ошибк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и чужих работах, устанавливать их причины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деятельности при выполнении разных ролей: руководителя, подчинённого, напарника, члена большого коллекти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относиться к своим обязанностям в процессе совместной деятельности, объективно оценивать свой вклад в общее дело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8" w:name="block-67956874"/>
      <w:bookmarkStart w:id="9" w:name="block-67956875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ОКРУЖАЮЩЕМУ МИРУ НА УРОВНЕ НАЧАЛЬНОГО ОБЩЕГО ОБРАЗОВАН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-патриотическ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ценностного отношения к своей Родине – России; понимание особой роли многонациональной России в современном мире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ричастность к прошлому, настоящему и будущему своей страны и родного края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lang w:val="ru-RU"/>
        </w:rPr>
        <w:t>физического воспитания, формирования культуры здоровья и эмоционального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благополуч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вред природе;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динять части объекта (объекты) по определённому признаку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интерес к экспериментам, проводимым под руководством учителя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ие)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‒ целое, причина ‒ следствие)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auto" w:line="268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интерпретировать графически представленную информацию: схему, таблицу, иллюстрацию;</w:t>
      </w:r>
    </w:p>
    <w:p>
      <w:pPr>
        <w:pStyle w:val="Normal"/>
        <w:spacing w:lineRule="auto" w:line="268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нформационной безопасности в условиях контролируемого доступа в информационно-телекоммуникационную сеть «Интернет» (с помощью учителя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небольшие публичные выступления с возможной презентацией (текст, рисунки, фото, плакаты и другие) к тексту выступления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амостоятельно или с помощью учителя действия по решению учебной задач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и самооценка: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действия при необходимости (с небольшой помощью учителя)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Normal"/>
        <w:spacing w:lineRule="auto" w:line="25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целесообразность выбранных способов действия, при необходим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ректировать их.</w:t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оизводить название своего населённого пункта, региона, стра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культурных объектов родного края, школьных традиций и праздников, традиций и ценностей своей семьи, професс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ухода за комнатными растениями и домашними животны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итуации, раскрывающие положительное и негативное отношение к природе; правила поведения в быту, в общественных местах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сти на учебном месте обучающегося; во время наблюдений и опытов; безопасно пользоваться бытовыми электроприборам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использования электронных средств, оснащенных экрано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здорового питания и личной гигиен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пешеход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в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взрослых (учителя, родителей) пользоваться электронным дневником и электронными образовательными и информационными ресурсами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о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2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Россию на карте мира, на карте России – Москву, свой регион и его главный город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ть государственную символику Российской Федерации (гимн, герб, флаг)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бъекты окружающего мира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ученных традиций, обычаев и праздников народов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жных событий прошлого и настоящего родного края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ой деятельности и профессий жителей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, соблюдая правила безопасного труда, несложные наблюдения и опыты с природными объектами, измер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ученных взаимосвязей в природе, примеры, иллюстрирующие значение природы в жизни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изученные объекты живой и неживой природы по предложенным признакам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бъекты живой и неживой природы на основе внешних признак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на местности по местным природным признакам, Солнцу, компасу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о заданному плану развёрнутые высказывания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в школе, правила безопасного поведения пассажира наземного транспорта и метро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режим дня и пит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мессенджеры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осуществлять коммуникацию в школьных сообществах с помощью учителя (при необходимости).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3 классе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осударственную символику Российской Федерации (гимн, герб, флаг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ение к государственным символам России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ывать на карте мира материки, изученные страны мир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расходы и доходы семейного бюдже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по заданному количеству признаков объекты живой и неживой прир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ы профилактики заболеван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во дворе жилого дом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нравственного поведения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зопасно использовать персональные данные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научится: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нравственного поведения в социум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ывать на исторической карте места изученных исторических событий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место изученных событий на «ленте времени»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права и обязанности гражданина Российской Федер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изученные исторические события и исторических деятелей веками и периодами истории Росс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кологические проблемы и определять пути их решения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о заданному плану собственные развёрнутые высказывания о природе и обществ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нравственного поведения на природе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озможные последствия вредных привычек для здоровья и жизни человека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безопасный поиск образовательных ресурсов и верифицирован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нформации в Интернет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Normal"/>
        <w:spacing w:before="0" w:after="0"/>
        <w:ind w:left="120" w:hanging="0"/>
        <w:rPr/>
      </w:pPr>
      <w:bookmarkStart w:id="10" w:name="block-67956875"/>
      <w:bookmarkStart w:id="11" w:name="block-67956873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37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69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Взаимоотношения и взаимопомощь в семье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Разные группы животных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Родословна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ьтура поведения в общественных места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. Земля и другие планеты, звезды и созвезд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школе и общественном транспорте, безопасность в сети "Интернет"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394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- коллектив близких, родных люд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изучения природы. Разнообразие веществ в окружающем мир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безопасного поведения пассажира. Безопасность в сети "Интернет"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9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11"/>
        <w:gridCol w:w="4500"/>
        <w:gridCol w:w="1602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ные и культурные объекты Всемирного наслед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"Интернет"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2" w:name="block-67956873"/>
      <w:bookmarkStart w:id="13" w:name="block-67956877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 ОКРУЖАЮЩИЙ МИР, 1-4 КЛАССЫ, В 2 ЧАСТЯХ, ПЛЕШАКОВ А.А.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страна – Россия, Российская Федер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Родина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а Родина: от края и до кр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мволы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России. Народов дружная сем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ажение в предметах декоративного искусства природных условий жизни и традиций народов РФ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ица России ‒ Москва. Достопримечательности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окружающий мир? Что природа даёт человеку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вления и объекты неживой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а и человек. Природные материалы и изделия из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ше творчест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мы знаем о растениях? Что общего у разных растений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натные растения. Растения в твоём доме: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мы ухаживаем за растениями (практическая работ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растений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листвен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иствен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хвойных растений: узнавание, краткое опис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вой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екомые: сравнение, краткое описание внешнего ви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ие звери живут в морях и океанах? Морские звери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рыбы пресных и солёных водоёмов (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птицы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: звери (узнавание, называние, 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: чем похожи все звери: главная особенность этой группы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бота зверей о своих детёныш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– пешеход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ой край – малая Родина. Первоначальные сведения о родном крае: наз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я малая роди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машние и дикие животные. Различия в условиях жизн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«Человек и общество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– коллектив. Права и обязанности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природы в жизни люд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товые электрические и газовые приборы: правила безопасного использ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едение в экстремальных ситуациях. Номера телефонов экстренных служ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блюдение за погодой. Анализ результатов наблюд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в снежках гряз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ут растения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ткуда берётся и куда девается мусор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лассный коллектив. Мои друзья – однокласс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совместной 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ебный класс. Рабочее место школьн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жим учебного труда, отдых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белые медведи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Где живут слон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животных. Перелётные и зимующие птиц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де зимуют птицы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ейные поколения. Моя семья в прошлом и настояще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по разделу «Человек и природ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животных. Почему мы любим кошек и собак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улки на природе. Правила поведения в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нужна вежливость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здорового питания. Состав пищи, обеспечивающий рост и развитие ребенка 6-7 л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за стол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меты личной гигиены. Закаливание организма солнцем, воздухом, вод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и правила закал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Зачем люди осваивают космос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времена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то заботится о домашних животных. Профессии людей, которые заботятся о живот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и домашние питомц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вторение изученного в 1 класс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3"/>
        <w:gridCol w:w="4731"/>
        <w:gridCol w:w="1157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Родина ‒ Россия, Российская Федерац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Родная стра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дной край, его природные достопримеча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род и сел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имые события истории родного края. Исторические памятники, старинные постройки. Природа и предметы, созданные человек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оведники России (Остров Врангеля, Большой Арктический заповедник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России. Охрана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Поволжья и других территорий РФ: традиции, обыча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населенный пунк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Тематическое повторение по разделу «Где мы живём?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язи в природе: зависимость изменений в живой природе от изменений в неживой природ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живая и живая природа. 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довой ход изменений в жизни животных. Жизнь животных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человек трудится? Ценность труда и трудолюбия. Профессии. Все профессии важн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осенью и зимой. Невидимые нити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ное небо: звё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познаёт окружающую природу? Особенности разных методов познания окружающего м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ля - живая планета Солнечной систем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ему на Земле есть жизнь? Условия жизни на Земле. Водные богатства Земл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, кустарники, травы родного края (узнавание, называние, краткое описание). Какие бывают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 родного края и разных территорий России. Какие бывают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весной и летом. Невидимые нити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дикорастущие и культурные: общее и различ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 и пресмыкающиеся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 по месту обитания, внешнему виду. Сравнение растений разных климатических условий. Комнатные раст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. Дикие и домашние животн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Её значение в сохранении и охране редких растений и живот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: значение для охраны природ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Тематическое повторение по разделу «Человек и природ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жителей нашего регион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Из чего что сделан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регион, какой он? Культура родного края. Родной край, его культурные достопримечатель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. Режим дня: чередование сна, учебных занятий, двигательной активности. Если хочешь быть здор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ое питание: количество приёмов пищи и рацион питания. Витамины и здоровье ребён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. Домашние опас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, игры на воздухе как условие сохранения и укрепления здоров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на прогулках: правила поведения на игровых площадках; езда на велосипедах (санках, самокатах) и качелях. На воде и в лесу. Опасные незнакомц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. Что такое этик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ее о лесных опасност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ценности и традиции. Труд, досуг, занятия членов семьи. Наша дружная сем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льзование сетью Интернет. Ты и твои друзь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: посадка, время отдыха, обязательность отдыха и друг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. Мы — пассажир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на общественном транспорт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метро. Знаки безопасности в метр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ословная. Родословное древо, история семьи. Предшествующие поко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емли - глобус, карта, план. 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а мира. Материки и океаны. 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 по местным природным признакам и с использованием компаса. Практическая раб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Формы земной поверхн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и их потомство. Размножение животных. Стадии развития насекомого, земноводны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‒ столица России. Герб Москв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Москвы: Большой театр, Московский государственный университет, Московский цирк, Театр кукол имени С.В. Образцова. Путешествие по Москв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ельство Московского Кремля. Московский Кремль и Красная площад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нкт-Петербург ‒ северная столица. Достопримечательности гор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старники нашего края: узнавание, название, краткое опис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вы нашего края: многообразие. Внешний вид, условия жизни (название, краткое описание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весной и летом. Явления природы. В гости к весне. Впереди лет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ревние кремлёвские города: Нижний Новгород, Псков, Смоленск. Города Росс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Тематическое повторение по итогам 2 класс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тественные природные сообщества: лес, луг, водоё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природные сообщества, созданные человеком – пруд, поле, парк, о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йская Федерация Государственная символика Российской Федерации. Уважение к государственным символам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Российская Федерац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воды в природе: водоёмы, реки. Круговорот воды в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. Значение для живой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a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оста и развития растения (по результатам наблюдений). Бережное отношение человека к растения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животных в разные времена года. Разнообразие живот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ножение и развитие рыб, птиц, звер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Многообразие растений и животных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рганы чувств,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о-двиг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ри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система и её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овеносная и нервная система и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Человек – часть природы. Строение тела человека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. Безопасность в до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правил перемещения внутри двора и пересечения дворовой проезжей части. Знаки безопасности во дворе жилого до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ья: традиции, праздники. Государственный бюдж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первый и главный коллектив в жизни человека. Повседневные забот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Сергиев Посад, Переславль-Залесски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: Ростов, Углич, Ярослав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Наша Родина – Российская Федерация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3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изучает окружающую природу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звез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d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еты Солнечной системы. Луна – спутник Земл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e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 Земли вокруг Солнца как причина смены сезонов (практические работы с моделями и схемами). Общая характеристика времён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время. Что такое «лента времени»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 взаимодействия человека и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11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b9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80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за рубеж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Международной Красной книго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6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вредных для здоровья привычк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da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цифровой грамотности при использовании Интерн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f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маршрутов с учётом транспортной инфраструктуры населённого пунк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3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4b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ри езде на велосипеде и самокате. Дорожные зна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18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9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b5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 Земли, их разнообразие. Естественные водоёмы: океан, море, озеро, болото. Примеры водоёмов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c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fa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России: название, нахождение на карт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арктическая пустыня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b3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ундра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d1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айга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f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мешанный лес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1c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тепь и полупустыня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5a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 (на примере родного кра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5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 и рек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рек и водоёмов человеком (хозяйственная деятельность, отдых). Охрана рек и водоём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водоёмы: водохранилища, пруды (общая характеристика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Формы земной поверхности и водоёмы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Природные зоны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творец культурных ценност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исторические време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c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ое врем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ейшее время: история продолжается сегодн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Страницы общественной и культурной жизн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Древние города Росси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Человек – защитник своего Оте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культура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йской империи. Пётр I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28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4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в Российской империи Российская империя: развитие культуры XVIII века (архитектура, живопись, театр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Золотой век» русской культуры. Великие поэты и писатели, композиторы и художники XIX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и ХХ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56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как все начиналос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главные сраж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80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ё для фронта – всё для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9f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живём в Российской Федерац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a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18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. Знаменитые люд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8e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обязанности гражданина Российской Федерации. Права ребён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3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История Отечества» / Всероссийская проверочная рабо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c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и и памятные даты своего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малая Родина: главный 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Города-геро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"Оценим свои достижения"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67956877"/>
      <w:bookmarkStart w:id="15" w:name="block-67956876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АРИАНТ 2. ДЛЯ САМОСТОЯТЕЛЬНОГО КОНСТРУИРОВАНИЯ ПОУРОЧНОГО ПЛАНИРОВАНИЯ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– школьники. Адрес школы. Знакомство со школьными помещения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й коллектив. Мои друзья – одноклассники. Правила совместной дея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класс. Рабочее место школьника. Режим учебного труда, отдых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поколения. Моя семья в прошлом и настояще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. Права и обязанности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страна – Россия, Российская Федер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: от края и до края. Символы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ица России – Москва. Достопримечательности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Народов дружная сем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. Первоначальные сведения о родном крае: наз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ешествие по родному кра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ые объекты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людей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ое творчество народов, которое воплотилось в одежде, предметах быта, игрушк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ажение в предметах декоративного искусства природных условий жизни и традиций народов Российской Федера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идём в теат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ейные традиции. Труд и отдых в семь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народов России. Фольклор народо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народов России. Декоративное искусство народо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кружающий мир. Что природа даёт человеку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природы в жизни людей: природа кормит, лечи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человек. Природные материалы и изделия из них. Наше творчест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вления и объекты неживой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ы живой природы. Сравнение объектов неживой и живой природы: выделение различ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аем за погодой. Анализ результатов наблюд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термометр. Измерение температуры воздуха и воды как способы определения состояния пог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ие занятия: измерение температуры воздуха и воды в разных условиях (в комнате, на улиц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осень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ремена года: наблюдения за особенностью погоды, жизнью растительного и животного мира весн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времена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улки на природе. Правила повед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мы знаем о растениях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лиственных растений: узнавание, краткое описание. Листвен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хвойных растений: узнавание, краткое описание. Хвойные растения наше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орастущие и культурные растения вокруг нас. Сходство и различия дикорастущих и культурных расте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е живет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. Название, краткая характеристика значения для жизни раст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нашего уголка природы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. Растения в твоем доме: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мы ухаживаем за растениями уголка природы (практическая работ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мира животных. Какие животные живут в нашем регионе?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х зверей мы знаем? Мир животных: звери (узнавание, называние, 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вери живут в морях и океанах? Звери морские: узнавание, назы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чем похожи все звери: главная особенность этой группы животных. Забота зверей о своих детеныш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 (узнавание, назыв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екомые: сравнение, краткое описание внешнего ви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 (узнавание, называние)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де обитают птицы, чем они питаются. Птицы: сравнение места обитания, способа пит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 пресных и соленых водоемов (сравне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 (узнавание, называние, краткое опис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новодные: как они размножаются. Развитие лягушки от икры до икры: анализ схе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ресмыкающиеся (узнавание, называние, краткое описание). Главная особенность этой группы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говорим о пресмыкающихся, которые живут в жарких странах. Пресмыкающиеся жарких стран (узнавание, 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ашние и дикие животные. Различия в условиях жизн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то заботится о домашних животных. Профессии людей, которые заботятся о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Времена года: наблюдения за особенностью погоды, жизнью растительного и животного мира ле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Где живут насекомые? Насекомые: место обитания, пит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первоклассника. Правильное сочетание труда и отдыха в режиме первокласс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здорового питания. Состав пищи, обеспечивающий рост и развитие ребенка 6-7 лет. Правила поведения за стол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меты личной гигиены. Закаливание организма солнцем, воздухом, водой. Условия и правила закали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ытовые электрические и газовые приборы: правила безопасного использования. Поведение в экстремальных ситуациях. Номера телефонов экстренных служ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[Ты – пешеход!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дорожного движ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ься: электронные ресурсы шко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равила использования электронных устройст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8"/>
        <w:gridCol w:w="4703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я, Российская Федер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– столица России. Герб Москв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Москвы: Большой театр, Московский государственный университет, Московский цирк, Театр кукол имени С.В. Образцов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: как Москва строилас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нкт-Петербург - северная столица. Достопримечательности гор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Народы Севера: традиции, обычаи, празд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Поволжья и других территорий РФ: традиции, обычаи, празд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достопримеча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имые события истории родного края. Исторические памятники, старинные построй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регион, какой он? Культура родного края Родной край, его культурные достопримечатель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жителей нашего реги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чем человек трудится? Ценность труда и трудолюб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ословная. Родословное древо, история семьи. Предшествующие покол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ценности и традиции. Труд, досуг, занятия членов семь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: кинотеатре, театре, торговом центре, музе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ревние кремлевские города: Нижний Новгород, Псков, Смоле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Взаимоотношения членов семьи: отношение к детям и старшему поколени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Тематическое повторение по разделу «Человек и общество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познает окружающую природу? Особенности разных методов познания окружающего ми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ездное небо: зве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ля – живая планета Солнечной систе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ему на Земле есть жизнь? Условия жизни на Земл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Земли. 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. 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ние на местности с использованием компаса. Практическая раб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 по месту обитания, внешнему виду. Сравнение растений разных климатических услов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, кустарники, травы родного края (узнавание, 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старники нашего края: узнавание, название, краткое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осенью и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исимость жизни растений от состояния неживой природы. Жизнь растений весной и лет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дикорастущие и культурные: общее и различ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 родного края и разных территорий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емноводные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пресмыкающиеся. Особенности внешнего вида, передвижения, питания: узнавание, называние, описание (общая характеристика признаков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и их потомство Размножение животных. Стадии развития насекомого, земновод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: зависимость изменений в живой природе от изменений в неживой природ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осенью и зим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овой ход изменений в жизни животных. Жизнь животных весной и лет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Ее значение в сохранении и охране редких растений и животны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: значение для охраны приро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Севера России (Остров Врангеля, Большой Арктиче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Юга России (Кавказ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оведники Сибири (Байкальский заповедник, Саяно-Шушенский заповедник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Дикорастущие и культурные растения родного к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Тематическое повторение по разделу «Человек и природ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. Режим дня: чередование сна, учебных занятий, двигательной актив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ое питание: количество приемов пищи и рацион питания. Витамины и здоровье ребен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культура. Игры на воздухе как условие сохранения и укрепления здоровь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ливание. Значение закаливания для укрепления здоровья. Средства и правила проведения закаливающих процеду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на прогулках: правила поведения на игровых площадках; езда на велосипедах (санках, самокатах) и качел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на общественном транспор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метро. Знаки безопасности в метр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: посадка, время пользования, обязательность отдыха и друг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льзование сетью Интерне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о 2 класс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такое общество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30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54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– Российская Федерация. Государственная символика РФ. Уважение к государственным символам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3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 – малая роди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d5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расная площадь, Крем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0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исторический центр Санкт-Петербург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27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: Кижи, памятники Великого Новго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4b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опримечательности родного края: памятники природы и культуры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80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. Кремлевские города: Ростов Великий, Переславль-Залесски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e3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Золотого кольца России. Кремлевские города: Суздаль, Сергиев Посад, Ярослав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67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олюбие как общественно значимая ценность в культуре народов России. Традиции воспитания трудолюбия у детей разных народов нашей стран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на производстве, в сельском хозяй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жителей региона. Профессии, связанные с трудом в учреждениях образования и культур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традиции народов России. Уважение к культуре, традициям, истории разных народов и своего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c3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ужны ли обществу правила поведения? Правила поведения в социу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13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первый и главный коллектив в жизни человека. Повседневные забот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ef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ый труд. Семейный бюджет, доходы и расходы семь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314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Европы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8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Белорусс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6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стран Азии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9d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мятники природы и культуры Китая (по выбору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b6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Семья: традиции, праздни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2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Наша Родина – Российская Федерация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: наблюдения, сравнения, измерения, опыты и эксперименты. Материки и океаны, части света: картины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1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веществ в природе. Примеры веществ (соль, сахар, вода, природный газ)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39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ердые вещества, жидкости, газы. Определение свойств твердых веществ, жидкостей и газ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9c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7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 как вещество. Определение свойств воды в ходе практической работ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ce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b6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воды в природе: водоемы, реки. Круговорот воды в природ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ce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оды для жизни живых организмов и хозяйственной деятельности людей. Охрана в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03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как смесь газов. Значение воздуха для жизни флоры, фауны, человека. Охрана воздух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32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ая порода как соединение разных минералов. Примеры минерал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84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– богатство земных нед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7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зные ископаемые родного края: характеристика, использование в хозяйственной деятельности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8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d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b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 – мельчайшие одноклеточные живые сущ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9f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df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грибов: узнавание, называние, описа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24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0d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: зависимость внешнего вида от условий и места обит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2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: названия и краткая характеристика (на основе наблюдени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4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, используемые людьми в хозяйственной деятель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6a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е как живой организ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de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растения размнож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астения от семени до семени (по результатам практических работ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оста и развития растения (по результатам наблюдений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a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животных в разные времена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85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: узнавание, называние, краткая характеристи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a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режное отношение к животным – нравственная ценность людей. Охрана животного мира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be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животные питаются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d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дыхания животных разных классов (звери –легкие; рыбы – жабры; насекомые – трахе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ef2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множение и развитие рыб, птиц, земноводны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0b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, необходимые для жизни животных: воздух, вода, тепло, пища (среда обитания) – обобщение на основе результатов наблюдений и работы с информаци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2b9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тественные природные сообщества: лес, луг, водоем, степ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30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0ff7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природные сообщества, созданные человеком, – пруд, поле, парк, о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12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 родного края – два-три примера на основе наблюд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4b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организма человека. Температура тела, частота пульса как показатели здоровья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6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орно-двига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6c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aa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щеваритель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dd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овеносная и нервная система и ее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1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рганы чувств, их роль в жизн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46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f7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Многообразие растений и животных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Человек – часть природы. Строение тела человека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двигательной активности: утренней гимнастики, динамических пауз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c3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илактика заболеваний. Роль закаливания для здоровья растущего организ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8a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ение правил перемещения внутри двора и пересечения дворовой проезжей ча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a5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и безопасности во дворе жилого дом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091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железнодорожного транспорта. Знаки безопасн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c0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ассажира авиа и водного транспор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dd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ая информационная сре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1f9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3 класс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4"/>
        <w:gridCol w:w="4193"/>
        <w:gridCol w:w="1108"/>
        <w:gridCol w:w="1841"/>
        <w:gridCol w:w="1910"/>
        <w:gridCol w:w="1347"/>
        <w:gridCol w:w="2837"/>
      </w:tblGrid>
      <w:tr>
        <w:trPr>
          <w:trHeight w:val="144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устройство Российской Федерации (общее представление). Конституция Российской Федерации. Президент Российской Федерации. Политико-административная карта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8e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18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а и обязанности гражданина Российской Федерации. Права ребен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3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a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. Знаменитые люд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малая Родина: главный город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66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Древние города Росси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4c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Города-герои. Страницы исто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e87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и чело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c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и и памятные даты своего регио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время. Что такое «лента времени»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bb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Страницы общественной и культурной жизн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dc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Русь. Человек – защитник своего Отече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08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26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8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культура в Московском государств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c5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йской империи. Пётр 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28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9e7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4a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в Российской империи Российская империя: развитие культуры XVIII века (архитектура, живопись, театр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6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Золотой век» русской культуры. Великие поэты и писатели, композиторы и художники XIX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89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 России ХХ век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bf7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12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56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как все начиналос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80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-1945 гг.: главные сраж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 для фронта – все для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9f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 живём в Российской Федерац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d1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творец культурных ценност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cf9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 и быт людей в разные исторические времен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e1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b9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d51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Летописи и летописцы. Роль монастырей в развитии образования нар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62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Культура Московского государства. Творчество скоморохов и гусляров, первые «потешные хоромы», первый театр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a82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История Отечества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человек изучает окружающую природу?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d1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звез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еты Солнечной системы Луна – спутник Земл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4ec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ена дня и ночи на Земле как результат вращения планеты вокруг своей оси (практические работы с моделями и схемами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 Земли вокруг Солнца как причина смены сезонов (практические работы с моделями и схемами). Общая характеристика времен год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68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68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 (на примере родного края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8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емы Земли, их разнообразие. Естественные водоемы: океан, море, озеро, болото. Примеры водоемов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99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енные водоемы: водохранилища, пруды (общая характеристика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b5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cf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России: название, нахождение на карт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fa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емы и реки родного кра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38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рек и водоемов человеком (хозяйственная деятельность, отдых). Охрана рек и водоем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52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арктическая пустыня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91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b34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ундра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d1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тайга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7f0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мешанный лес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3b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1ce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природных зон России: степь и полупустыня. Связи в природной зон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77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85a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теме «Природные зоны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в Росси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46a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 за рубежом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80c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логические проблемы взаимодействия человека и природы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118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2c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Международной Красной книго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63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по итогам обучения в 4 классе/ Всероссийская проверочная рабо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вредных для здоровья привычк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da2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ование маршрутов с учетом транспортной инфраструктуры населенного пункт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306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е поведение при езде на велосипеде и самокате. Дорожные знак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618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цифровой грамотности при использовании сети Интерн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8415f50</w:t>
              </w:r>
            </w:hyperlink>
          </w:p>
        </w:tc>
      </w:tr>
      <w:tr>
        <w:trPr>
          <w:trHeight w:val="14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Повторение «Оценим свои достижения»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6" w:name="block-67956876"/>
      <w:bookmarkStart w:id="17" w:name="block-67956878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</w:rPr>
        <w:t xml:space="preserve">ПРОВЕРЯЕМЫЕ ТРЕБОВАНИЯ К РЕЗУЛЬТАТАМ ОСВОЕНИЯ ОСНОВНОЙ </w:t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РАЗОВАТЕЛЬНОЙ ПРОГРАММ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1356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708"/>
        <w:gridCol w:w="10861"/>
      </w:tblGrid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себя и членов своей семьи по фамилии, имени, отчеству, профессии членов своей семьи, домашний адрес и адрес своей школы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роизводить название своего населённого пункта, региона, страны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культурных объектов родного края, школьных традиций и праздников, традиций и ценностей своей семьи, профессий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правила ухода за комнатными растениями и домашними животными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ть ситуации, раскрывающие положительное и негативное отношение к природе; правила поведения в быту, в общественных местах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сти на учебном месте обучающегося; во время наблюдений и опытов;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здорового питания и личной гигиены;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ешехода; соблюдать правила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пользоваться бытовыми электроприборами; соблюдать правила использования электронных средств, оснащенных экраном; с помощью взрослых (учителя, родителей) пользоваться электронным дневником и электронными образовательными и информационными ресурсами.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1356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704"/>
        <w:gridCol w:w="10865"/>
      </w:tblGrid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Россию на карте мира, на карте России – Москву, свой регион и его главный город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навать государственную символику Российской Федерации (гимн, герб, флаг) и своего региона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 создавать по заданному плану развёрнутые высказывания об обществе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социуме, оценивать примеры проявления внимания, помощи людям, нуждающимся в ней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окружающего мира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 по предложенным признакам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объекты живой и неживой природы на основе внешних признаков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ли опорных слов изученные природные объекты и явления, в том числе звёзды, созвездия, планеты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ться на местности по местным природным признакам, Солнцу, компасу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, соблюдая правила безопасного труда, несложные наблюдения и опыты с природными объектами, измерения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изученных взаимосвязей в природе, примеры, иллюстрирующие значение природы в жизни человека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вать по заданному плану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ть для ответов на вопросы небольшие тексты о природе 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природе, оценивать примеры положительного и негативного отношения к объектам природы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в школе, режим дня и питания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ассажира наземного транспорта и метро;</w:t>
            </w:r>
          </w:p>
        </w:tc>
      </w:tr>
      <w:tr>
        <w:trPr>
          <w:trHeight w:val="144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0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использовать мессенджеры в условиях контролируемого доступа в информационно-коммуникационную сеть Интернет; безопасно осуществлять коммуникацию в школьных сообществах с помощью учителя (при необходимости).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356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703"/>
        <w:gridCol w:w="10866"/>
      </w:tblGrid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расходы и доходы семейного бюджета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по заданному плану собственные развёрнутые высказывания о человеке и обществ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, проводить простейшую классификацию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по заданному количеству признаков объекты живой и неживой природы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зученные объекты и явления природы, выделяя их существенные признаки и характерные свойства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карте мира материки, изученные страны мира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ксировать результаты наблюдений, опытной работы, в процессе коллективной деятельности обобщать полученные результаты и делать выводы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различные источники информации о природе и обществ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по заданному плану собственные развёрнутые высказывания о природ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основы здорового образа жизни, в том числе требования к двигательной активности и принципы здорового питания; соблюдать основы профилактики заболеваний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ассажира железнодорожного, водного и авиатранспорта; соблюдать правила безопасного поведения во дворе жилого дома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0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использовать персональные данные в условиях контролируемого доступа в сеть Интернет; ориентироваться в возможных мошеннических действиях при общении в мессенджерах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1356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718"/>
        <w:gridCol w:w="10851"/>
      </w:tblGrid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е предметные результаты освоения основной образовательной программы начального общего образования 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 проверяемого результата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ть основные права и обязанности гражданина Российской Федерации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сить изученные исторические события и исторических деятелей веками и периодами истории России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исторической карте места изученных исторических событий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место изученных событий на «ленте времени»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государственную символику России и своего региона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ть различные источники информации об обществе для поиска и извлечения информации, ответов на вопросы; создавать по заданному плану собственные развёрнутые высказывания 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и явления живой и неживой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наиболее значимые природные объекты Всемирного наследия в России и за рубежом (в пределах изученного)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зученные объекты, выделяя их существенные признаки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, самостоятельно выбирая признак для группировки; проводить простейшие классификации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объекты живой и неживой природы на основе их внешних признаков и известных характерных свойств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физической карте изученные крупные географические объекты России (горы, равнины, реки, озёра, моря, омывающие территорию России)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экологические проблемы и определять пути их решения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вать по заданному плану собственные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различные источники информации о природ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5" w:hanging="0"/>
              <w:rPr/>
            </w:pPr>
            <w:r>
              <w:rPr/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знавать возможные последствия вредных привычек для здоровья и жизни человека</w:t>
            </w:r>
          </w:p>
        </w:tc>
      </w:tr>
      <w:tr>
        <w:trPr>
          <w:trHeight w:val="144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 соблюдать правила безопасного поведения при езде на велосипеде, самокате и других средствах индивидуальной мобильности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67956878"/>
      <w:bookmarkStart w:id="19" w:name="block-67956879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</w:rPr>
        <w:t>ПРОВЕРЯЕМЫЕ ЭЛЕМЕНТЫ СОДЕРЖАНИЯ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1356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705"/>
        <w:gridCol w:w="11864"/>
      </w:tblGrid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ые традиции и праздники. Адрес школы. Классный, школьный коллектив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узья, взаимоотношения между ними; ценность дружбы, согласия, взаимной помощ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ая деятельность с одноклассниками ‒ учёба, игры, отдых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труда и отдыха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Моя семья в прошлом и настоящем. Имена и фамилии членов семьи, их профессии. Домашний адрес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и взаимопомощь в семье. Совместный труд и отдых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‒ наша Родина. Москва ‒ столица России. Символы России (герб, флаг, гимн). Народы Росси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сведения о родном крае. Название своего населённого пункта (города, села), региона. Культурные объекты родного края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ь и красота рукотворного мира. Правила поведения в социуме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‒ среда обитания человека. Неживая и живая природа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предметы, созданные человеком. Природные материалы. Бережное отношение к предметам, вещам, уход за ним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огодой своего края. Погода и термометр. Определение температуры воздуха (воды) по термометру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зонные изменения в природе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 (название, краткая характеристика значения для жизни растения): корень, стебель, лист, цветок, плод, семя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, правила содержания и ухода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ние необходимости соблюдения режима дня, правил здорового питания и личной гигиены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быту: пользование бытовыми электроприборами, газовыми плитами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 от дома до школы. Правила безопасного поведения пешехода (дорожные знаки, дорожная разметка, дорожные сигналы)</w:t>
            </w:r>
          </w:p>
        </w:tc>
      </w:tr>
      <w:tr>
        <w:trPr>
          <w:trHeight w:val="144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tbl>
      <w:tblPr>
        <w:tblW w:w="1356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527"/>
        <w:gridCol w:w="12042"/>
      </w:tblGrid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я, Российская Федерация. Россия и её столица на карте. Государственные символы России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– многонациональное государство. Народы России, их традиции, обычаи, праздники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и культурные достопримечательности. Значимые события истории родного края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 регион и его главный город на карте; символика своего региона. Хозяйственные занятия, профессии жителей родного края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Семейные ценности и традиции. Родословная. Составление схемы родословного древа, истории семьи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брота, справедливость, честность, уважение к чужому мнению и особенностям других людей – главные правила взаимоотношений членов общества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природы: наблюдения, опыты, измерения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ы и созвездия, наблюдения звёздного неба. Планеты. Чем Земля отличается от других планет; условия жизни на Земле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я Земли: глобус, карта, план. Карта мира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, океаны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. Деревья, кустарники, травы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. Годовой ход изменений в жизни растений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. Насекомые, рыбы, птицы, звери, земноводные, пресмыкающиеся: общая характеристика внешних признаков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. Годовой ход изменений в жизни животных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</w:t>
            </w:r>
          </w:p>
        </w:tc>
      </w:tr>
      <w:tr>
        <w:trPr>
          <w:trHeight w:val="144" w:hRule="atLeast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356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887"/>
        <w:gridCol w:w="11682"/>
      </w:tblGrid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как совокупность людей, которые объединены общей культурой и связаны друг с другом совместной деятельностью во имя общей цел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йская Федерация. Государственная символика Российской Федерации и своего регион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, родного края. Города Золотого кольца Росси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Уважение к культуре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 близких, родных людей. Семейный бюджет, доходы и расходы семьи. Уважение к семейным ценностям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социуме. Внимание, уважительное отношение к людям с ограниченными возможностями здоровья, забота о них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 Памятники природы и культуры – символы стран, в которых они находятся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а мира. Материки и части свет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– смесь газов. Свойства воздуха. Значение воздуха для растений, животных, человек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 – 3 примера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, значение для живой природы и хозяйственной жизни человек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представления о бактериях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ибы: строение шляпочных грибов. Грибы съедобные и несъедобные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Условия, необходимые для жизни растения (свет, тепло, воздух, вода). Наблюдение роста растений, фиксация изменени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растений в природе и жизни людей, бережное отношение человека к растениям. Охрана растени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, названия и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3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нообразие животных. Зависимость жизненного цикла организмов от условий окружающей среды. Размножение и развитие животных (рыбы, птицы, звери) 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4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. Условия, необходимые для жизни животных (воздух, вода, тепло, пища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5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, бережное отношение человека к животным. Охрана животных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6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, их названия,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7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Природные сообщества родного края (2 – 3 примера на основе наблюдений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8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часть природы. Влияние человека на природные сообщества. Правила нравственного поведения в природных сообществах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9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</w:t>
            </w:r>
          </w:p>
        </w:tc>
      </w:tr>
      <w:tr>
        <w:trPr>
          <w:trHeight w:val="144" w:hRule="atLeast"/>
        </w:trPr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сеть Интернет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13419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2630"/>
        <w:gridCol w:w="10789"/>
      </w:tblGrid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о-административная карта Росси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родного края, важнейшие достопримечательности, знаменитые соотечественник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течества. «Лента времени» и историческая карт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быта, труда, духовно-нравственные и культурные традиции людей в разные исторические времен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люди разных эпох как носители базовых национальных ценностей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социуме, отношение к людям независимо от их национальности, социального статуса, религиозной принадлежност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окружающей природы: наблюдения, сравнения, измерения, опыты по исследованию природных объектов и явлений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: равнины, горы, холмы, овраги (общее представление, условное обозначение равнин и гор на карте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и горы России. Особенности поверхности родного края (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, их разнообразие (океан, море, озеро, пруд, болото); река как водный поток; использование рек и водоёмов человеком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и озёра России, моря, омывающие её берега, океаны. Водоёмы и реки родного края (названия, 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значимые природные объекты списка Всемирного наследия в России и за рубежом (2 – 3 объекта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природе. Международная Красная книга (отдельные примеры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профилактика вредных привычек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</w:t>
            </w:r>
          </w:p>
        </w:tc>
      </w:tr>
      <w:tr>
        <w:trPr>
          <w:trHeight w:val="14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10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сеть Интернет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0" w:name="block-67956879"/>
      <w:bookmarkStart w:id="21" w:name="block-67956880"/>
      <w:bookmarkEnd w:id="20"/>
      <w:bookmarkEnd w:id="21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22" w:name="block-67956880"/>
      <w:bookmarkStart w:id="23" w:name="block-67956880"/>
      <w:bookmarkEnd w:id="2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0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16e4" TargetMode="External"/><Relationship Id="rId4" Type="http://schemas.openxmlformats.org/officeDocument/2006/relationships/hyperlink" Target="https://m.edsoo.ru/7f4116e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m.edsoo.ru/7f4116e4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m.edsoo.ru/7f4116e4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m.edsoo.ru/7f412850" TargetMode="External"/><Relationship Id="rId23" Type="http://schemas.openxmlformats.org/officeDocument/2006/relationships/hyperlink" Target="https://m.edsoo.ru/f840c162" TargetMode="External"/><Relationship Id="rId24" Type="http://schemas.openxmlformats.org/officeDocument/2006/relationships/hyperlink" Target="https://m.edsoo.ru/f840f9fc" TargetMode="External"/><Relationship Id="rId25" Type="http://schemas.openxmlformats.org/officeDocument/2006/relationships/hyperlink" Target="https://m.edsoo.ru/f840ff74" TargetMode="External"/><Relationship Id="rId26" Type="http://schemas.openxmlformats.org/officeDocument/2006/relationships/hyperlink" Target="https://m.edsoo.ru/f841330e" TargetMode="External"/><Relationship Id="rId27" Type="http://schemas.openxmlformats.org/officeDocument/2006/relationships/hyperlink" Target="https://m.edsoo.ru/f84123aa" TargetMode="External"/><Relationship Id="rId28" Type="http://schemas.openxmlformats.org/officeDocument/2006/relationships/hyperlink" Target="https://m.edsoo.ru/f840c7ca" TargetMode="External"/><Relationship Id="rId29" Type="http://schemas.openxmlformats.org/officeDocument/2006/relationships/hyperlink" Target="https://m.edsoo.ru/f840c392" TargetMode="External"/><Relationship Id="rId30" Type="http://schemas.openxmlformats.org/officeDocument/2006/relationships/hyperlink" Target="https://m.edsoo.ru/f840d328" TargetMode="External"/><Relationship Id="rId31" Type="http://schemas.openxmlformats.org/officeDocument/2006/relationships/hyperlink" Target="https://m.edsoo.ru/f840cb62" TargetMode="External"/><Relationship Id="rId32" Type="http://schemas.openxmlformats.org/officeDocument/2006/relationships/hyperlink" Target="https://m.edsoo.ru/f840ce78" TargetMode="External"/><Relationship Id="rId33" Type="http://schemas.openxmlformats.org/officeDocument/2006/relationships/hyperlink" Target="https://m.edsoo.ru/f840d03a" TargetMode="External"/><Relationship Id="rId34" Type="http://schemas.openxmlformats.org/officeDocument/2006/relationships/hyperlink" Target="https://m.edsoo.ru/f840da26" TargetMode="External"/><Relationship Id="rId35" Type="http://schemas.openxmlformats.org/officeDocument/2006/relationships/hyperlink" Target="https://m.edsoo.ru/f840df26" TargetMode="External"/><Relationship Id="rId36" Type="http://schemas.openxmlformats.org/officeDocument/2006/relationships/hyperlink" Target="https://m.edsoo.ru/f840e0de" TargetMode="External"/><Relationship Id="rId37" Type="http://schemas.openxmlformats.org/officeDocument/2006/relationships/hyperlink" Target="https://m.edsoo.ru/f840e282" TargetMode="External"/><Relationship Id="rId38" Type="http://schemas.openxmlformats.org/officeDocument/2006/relationships/hyperlink" Target="https://m.edsoo.ru/f840e41c" TargetMode="External"/><Relationship Id="rId39" Type="http://schemas.openxmlformats.org/officeDocument/2006/relationships/hyperlink" Target="https://m.edsoo.ru/f840e6a6" TargetMode="External"/><Relationship Id="rId40" Type="http://schemas.openxmlformats.org/officeDocument/2006/relationships/hyperlink" Target="https://m.edsoo.ru/f840e85e" TargetMode="External"/><Relationship Id="rId41" Type="http://schemas.openxmlformats.org/officeDocument/2006/relationships/hyperlink" Target="https://m.edsoo.ru/f840ea16" TargetMode="External"/><Relationship Id="rId42" Type="http://schemas.openxmlformats.org/officeDocument/2006/relationships/hyperlink" Target="https://m.edsoo.ru/f840ea16" TargetMode="External"/><Relationship Id="rId43" Type="http://schemas.openxmlformats.org/officeDocument/2006/relationships/hyperlink" Target="https://m.edsoo.ru/f840ebe2" TargetMode="External"/><Relationship Id="rId44" Type="http://schemas.openxmlformats.org/officeDocument/2006/relationships/hyperlink" Target="https://m.edsoo.ru/f840ed90" TargetMode="External"/><Relationship Id="rId45" Type="http://schemas.openxmlformats.org/officeDocument/2006/relationships/hyperlink" Target="https://m.edsoo.ru/f840ef2a" TargetMode="External"/><Relationship Id="rId46" Type="http://schemas.openxmlformats.org/officeDocument/2006/relationships/hyperlink" Target="https://m.edsoo.ru/f840fde4" TargetMode="External"/><Relationship Id="rId47" Type="http://schemas.openxmlformats.org/officeDocument/2006/relationships/hyperlink" Target="https://m.edsoo.ru/f840f240" TargetMode="External"/><Relationship Id="rId48" Type="http://schemas.openxmlformats.org/officeDocument/2006/relationships/hyperlink" Target="https://m.edsoo.ru/f84104ba" TargetMode="External"/><Relationship Id="rId49" Type="http://schemas.openxmlformats.org/officeDocument/2006/relationships/hyperlink" Target="https://m.edsoo.ru/f8410f78" TargetMode="External"/><Relationship Id="rId50" Type="http://schemas.openxmlformats.org/officeDocument/2006/relationships/hyperlink" Target="https://m.edsoo.ru/f84116c6" TargetMode="External"/><Relationship Id="rId51" Type="http://schemas.openxmlformats.org/officeDocument/2006/relationships/hyperlink" Target="https://m.edsoo.ru/f8410dd4" TargetMode="External"/><Relationship Id="rId52" Type="http://schemas.openxmlformats.org/officeDocument/2006/relationships/hyperlink" Target="https://m.edsoo.ru/f8410aa0" TargetMode="External"/><Relationship Id="rId53" Type="http://schemas.openxmlformats.org/officeDocument/2006/relationships/hyperlink" Target="https://m.edsoo.ru/f8410654" TargetMode="External"/><Relationship Id="rId54" Type="http://schemas.openxmlformats.org/officeDocument/2006/relationships/hyperlink" Target="https://m.edsoo.ru/f8410c3a" TargetMode="External"/><Relationship Id="rId55" Type="http://schemas.openxmlformats.org/officeDocument/2006/relationships/hyperlink" Target="https://m.edsoo.ru/f8410910" TargetMode="External"/><Relationship Id="rId56" Type="http://schemas.openxmlformats.org/officeDocument/2006/relationships/hyperlink" Target="https://m.edsoo.ru/f8411f90" TargetMode="External"/><Relationship Id="rId57" Type="http://schemas.openxmlformats.org/officeDocument/2006/relationships/hyperlink" Target="https://m.edsoo.ru/f8411dd8" TargetMode="External"/><Relationship Id="rId58" Type="http://schemas.openxmlformats.org/officeDocument/2006/relationships/hyperlink" Target="https://m.edsoo.ru/f8411c0c" TargetMode="External"/><Relationship Id="rId59" Type="http://schemas.openxmlformats.org/officeDocument/2006/relationships/hyperlink" Target="https://m.edsoo.ru/f84118a6" TargetMode="External"/><Relationship Id="rId60" Type="http://schemas.openxmlformats.org/officeDocument/2006/relationships/hyperlink" Target="https://m.edsoo.ru/f84112c0" TargetMode="External"/><Relationship Id="rId61" Type="http://schemas.openxmlformats.org/officeDocument/2006/relationships/hyperlink" Target="https://m.edsoo.ru/f841254e" TargetMode="External"/><Relationship Id="rId62" Type="http://schemas.openxmlformats.org/officeDocument/2006/relationships/hyperlink" Target="https://m.edsoo.ru/f8412706" TargetMode="External"/><Relationship Id="rId63" Type="http://schemas.openxmlformats.org/officeDocument/2006/relationships/hyperlink" Target="https://m.edsoo.ru/f8412896" TargetMode="External"/><Relationship Id="rId64" Type="http://schemas.openxmlformats.org/officeDocument/2006/relationships/hyperlink" Target="https://m.edsoo.ru/f8412a1c" TargetMode="External"/><Relationship Id="rId65" Type="http://schemas.openxmlformats.org/officeDocument/2006/relationships/hyperlink" Target="https://m.edsoo.ru/f8412ef4" TargetMode="External"/><Relationship Id="rId66" Type="http://schemas.openxmlformats.org/officeDocument/2006/relationships/hyperlink" Target="https://m.edsoo.ru/f8413c3c" TargetMode="External"/><Relationship Id="rId67" Type="http://schemas.openxmlformats.org/officeDocument/2006/relationships/hyperlink" Target="https://m.edsoo.ru/f8413e30" TargetMode="External"/><Relationship Id="rId68" Type="http://schemas.openxmlformats.org/officeDocument/2006/relationships/hyperlink" Target="https://m.edsoo.ru/f84140ba" TargetMode="External"/><Relationship Id="rId69" Type="http://schemas.openxmlformats.org/officeDocument/2006/relationships/hyperlink" Target="https://m.edsoo.ru/f841380e" TargetMode="External"/><Relationship Id="rId70" Type="http://schemas.openxmlformats.org/officeDocument/2006/relationships/hyperlink" Target="https://m.edsoo.ru/f8414d1c" TargetMode="External"/><Relationship Id="rId71" Type="http://schemas.openxmlformats.org/officeDocument/2006/relationships/hyperlink" Target="https://m.edsoo.ru/f8414eca" TargetMode="External"/><Relationship Id="rId72" Type="http://schemas.openxmlformats.org/officeDocument/2006/relationships/hyperlink" Target="https://m.edsoo.ru/f8418dc2" TargetMode="External"/><Relationship Id="rId73" Type="http://schemas.openxmlformats.org/officeDocument/2006/relationships/hyperlink" Target="https://m.edsoo.ru/f8415118" TargetMode="External"/><Relationship Id="rId74" Type="http://schemas.openxmlformats.org/officeDocument/2006/relationships/hyperlink" Target="https://m.edsoo.ru/f8415b9a" TargetMode="External"/><Relationship Id="rId75" Type="http://schemas.openxmlformats.org/officeDocument/2006/relationships/hyperlink" Target="https://m.edsoo.ru/f841580c" TargetMode="External"/><Relationship Id="rId76" Type="http://schemas.openxmlformats.org/officeDocument/2006/relationships/hyperlink" Target="https://m.edsoo.ru/f8415636" TargetMode="External"/><Relationship Id="rId77" Type="http://schemas.openxmlformats.org/officeDocument/2006/relationships/hyperlink" Target="https://m.edsoo.ru/f8418dc2" TargetMode="External"/><Relationship Id="rId78" Type="http://schemas.openxmlformats.org/officeDocument/2006/relationships/hyperlink" Target="https://m.edsoo.ru/f8415da2" TargetMode="External"/><Relationship Id="rId79" Type="http://schemas.openxmlformats.org/officeDocument/2006/relationships/hyperlink" Target="https://m.edsoo.ru/f8415f50" TargetMode="External"/><Relationship Id="rId80" Type="http://schemas.openxmlformats.org/officeDocument/2006/relationships/hyperlink" Target="https://m.edsoo.ru/f8416306" TargetMode="External"/><Relationship Id="rId81" Type="http://schemas.openxmlformats.org/officeDocument/2006/relationships/hyperlink" Target="https://m.edsoo.ru/f84164be" TargetMode="External"/><Relationship Id="rId82" Type="http://schemas.openxmlformats.org/officeDocument/2006/relationships/hyperlink" Target="https://m.edsoo.ru/f8416180" TargetMode="External"/><Relationship Id="rId83" Type="http://schemas.openxmlformats.org/officeDocument/2006/relationships/hyperlink" Target="https://m.edsoo.ru/f8416996" TargetMode="External"/><Relationship Id="rId84" Type="http://schemas.openxmlformats.org/officeDocument/2006/relationships/hyperlink" Target="https://m.edsoo.ru/f8416b58" TargetMode="External"/><Relationship Id="rId85" Type="http://schemas.openxmlformats.org/officeDocument/2006/relationships/hyperlink" Target="https://m.edsoo.ru/f8416cfc" TargetMode="External"/><Relationship Id="rId86" Type="http://schemas.openxmlformats.org/officeDocument/2006/relationships/hyperlink" Target="https://m.edsoo.ru/f8416fae" TargetMode="External"/><Relationship Id="rId87" Type="http://schemas.openxmlformats.org/officeDocument/2006/relationships/hyperlink" Target="https://m.edsoo.ru/f8417b34" TargetMode="External"/><Relationship Id="rId88" Type="http://schemas.openxmlformats.org/officeDocument/2006/relationships/hyperlink" Target="https://m.edsoo.ru/f8417d1e" TargetMode="External"/><Relationship Id="rId89" Type="http://schemas.openxmlformats.org/officeDocument/2006/relationships/hyperlink" Target="https://m.edsoo.ru/f8417f08" TargetMode="External"/><Relationship Id="rId90" Type="http://schemas.openxmlformats.org/officeDocument/2006/relationships/hyperlink" Target="https://m.edsoo.ru/f84181ce" TargetMode="External"/><Relationship Id="rId91" Type="http://schemas.openxmlformats.org/officeDocument/2006/relationships/hyperlink" Target="https://m.edsoo.ru/f84185ac" TargetMode="External"/><Relationship Id="rId92" Type="http://schemas.openxmlformats.org/officeDocument/2006/relationships/hyperlink" Target="https://m.edsoo.ru/f8417526" TargetMode="External"/><Relationship Id="rId93" Type="http://schemas.openxmlformats.org/officeDocument/2006/relationships/hyperlink" Target="https://m.edsoo.ru/f8419c54" TargetMode="External"/><Relationship Id="rId94" Type="http://schemas.openxmlformats.org/officeDocument/2006/relationships/hyperlink" Target="https://m.edsoo.ru/f8419894" TargetMode="External"/><Relationship Id="rId95" Type="http://schemas.openxmlformats.org/officeDocument/2006/relationships/hyperlink" Target="https://m.edsoo.ru/f841b284" TargetMode="External"/><Relationship Id="rId96" Type="http://schemas.openxmlformats.org/officeDocument/2006/relationships/hyperlink" Target="https://m.edsoo.ru/f841b4aa" TargetMode="External"/><Relationship Id="rId97" Type="http://schemas.openxmlformats.org/officeDocument/2006/relationships/hyperlink" Target="https://m.edsoo.ru/f841c56c" TargetMode="External"/><Relationship Id="rId98" Type="http://schemas.openxmlformats.org/officeDocument/2006/relationships/hyperlink" Target="https://m.edsoo.ru/f841c800" TargetMode="External"/><Relationship Id="rId99" Type="http://schemas.openxmlformats.org/officeDocument/2006/relationships/hyperlink" Target="https://m.edsoo.ru/f841c9f4" TargetMode="External"/><Relationship Id="rId100" Type="http://schemas.openxmlformats.org/officeDocument/2006/relationships/hyperlink" Target="https://m.edsoo.ru/f841dac0" TargetMode="External"/><Relationship Id="rId101" Type="http://schemas.openxmlformats.org/officeDocument/2006/relationships/hyperlink" Target="https://m.edsoo.ru/f841d188" TargetMode="External"/><Relationship Id="rId102" Type="http://schemas.openxmlformats.org/officeDocument/2006/relationships/hyperlink" Target="https://m.edsoo.ru/f841d8ea" TargetMode="External"/><Relationship Id="rId103" Type="http://schemas.openxmlformats.org/officeDocument/2006/relationships/hyperlink" Target="https://m.edsoo.ru/f841d336" TargetMode="External"/><Relationship Id="rId104" Type="http://schemas.openxmlformats.org/officeDocument/2006/relationships/hyperlink" Target="https://m.edsoo.ru/f841dc50" TargetMode="External"/><Relationship Id="rId105" Type="http://schemas.openxmlformats.org/officeDocument/2006/relationships/hyperlink" Target="https://m.edsoo.ru/f841330e" TargetMode="External"/><Relationship Id="rId106" Type="http://schemas.openxmlformats.org/officeDocument/2006/relationships/hyperlink" Target="https://m.edsoo.ru/f841254e" TargetMode="External"/><Relationship Id="rId107" Type="http://schemas.openxmlformats.org/officeDocument/2006/relationships/hyperlink" Target="https://m.edsoo.ru/f84123aa" TargetMode="External"/><Relationship Id="rId108" Type="http://schemas.openxmlformats.org/officeDocument/2006/relationships/hyperlink" Target="https://m.edsoo.ru/f8412d5a" TargetMode="External"/><Relationship Id="rId109" Type="http://schemas.openxmlformats.org/officeDocument/2006/relationships/hyperlink" Target="https://m.edsoo.ru/f84140ba" TargetMode="External"/><Relationship Id="rId110" Type="http://schemas.openxmlformats.org/officeDocument/2006/relationships/hyperlink" Target="https://m.edsoo.ru/f841427c" TargetMode="External"/><Relationship Id="rId111" Type="http://schemas.openxmlformats.org/officeDocument/2006/relationships/hyperlink" Target="https://m.edsoo.ru/f84134bc" TargetMode="External"/><Relationship Id="rId112" Type="http://schemas.openxmlformats.org/officeDocument/2006/relationships/hyperlink" Target="https://m.edsoo.ru/f841380e" TargetMode="External"/><Relationship Id="rId113" Type="http://schemas.openxmlformats.org/officeDocument/2006/relationships/hyperlink" Target="https://m.edsoo.ru/f8413e30" TargetMode="External"/><Relationship Id="rId114" Type="http://schemas.openxmlformats.org/officeDocument/2006/relationships/hyperlink" Target="https://m.edsoo.ru/f841367e" TargetMode="External"/><Relationship Id="rId115" Type="http://schemas.openxmlformats.org/officeDocument/2006/relationships/hyperlink" Target="https://m.edsoo.ru/f8413c3c" TargetMode="External"/><Relationship Id="rId116" Type="http://schemas.openxmlformats.org/officeDocument/2006/relationships/hyperlink" Target="https://m.edsoo.ru/f841213e" TargetMode="External"/><Relationship Id="rId117" Type="http://schemas.openxmlformats.org/officeDocument/2006/relationships/hyperlink" Target="https://m.edsoo.ru/f8412ef4" TargetMode="External"/><Relationship Id="rId118" Type="http://schemas.openxmlformats.org/officeDocument/2006/relationships/hyperlink" Target="https://m.edsoo.ru/f841314c" TargetMode="External"/><Relationship Id="rId119" Type="http://schemas.openxmlformats.org/officeDocument/2006/relationships/hyperlink" Target="https://m.edsoo.ru/f841481c" TargetMode="External"/><Relationship Id="rId120" Type="http://schemas.openxmlformats.org/officeDocument/2006/relationships/hyperlink" Target="https://m.edsoo.ru/f8414650" TargetMode="External"/><Relationship Id="rId121" Type="http://schemas.openxmlformats.org/officeDocument/2006/relationships/hyperlink" Target="https://m.edsoo.ru/f84149d4" TargetMode="External"/><Relationship Id="rId122" Type="http://schemas.openxmlformats.org/officeDocument/2006/relationships/hyperlink" Target="https://m.edsoo.ru/f8414b6e" TargetMode="External"/><Relationship Id="rId123" Type="http://schemas.openxmlformats.org/officeDocument/2006/relationships/hyperlink" Target="https://m.edsoo.ru/f84112c0" TargetMode="External"/><Relationship Id="rId124" Type="http://schemas.openxmlformats.org/officeDocument/2006/relationships/hyperlink" Target="https://m.edsoo.ru/f840c162" TargetMode="External"/><Relationship Id="rId125" Type="http://schemas.openxmlformats.org/officeDocument/2006/relationships/hyperlink" Target="https://m.edsoo.ru/f840c392" TargetMode="External"/><Relationship Id="rId126" Type="http://schemas.openxmlformats.org/officeDocument/2006/relationships/hyperlink" Target="https://m.edsoo.ru/f840c9c8" TargetMode="External"/><Relationship Id="rId127" Type="http://schemas.openxmlformats.org/officeDocument/2006/relationships/hyperlink" Target="https://m.edsoo.ru/f840c7ca" TargetMode="External"/><Relationship Id="rId128" Type="http://schemas.openxmlformats.org/officeDocument/2006/relationships/hyperlink" Target="https://m.edsoo.ru/f840cce8" TargetMode="External"/><Relationship Id="rId129" Type="http://schemas.openxmlformats.org/officeDocument/2006/relationships/hyperlink" Target="https://m.edsoo.ru/f840cb62" TargetMode="External"/><Relationship Id="rId130" Type="http://schemas.openxmlformats.org/officeDocument/2006/relationships/hyperlink" Target="https://m.edsoo.ru/f840ce78" TargetMode="External"/><Relationship Id="rId131" Type="http://schemas.openxmlformats.org/officeDocument/2006/relationships/hyperlink" Target="https://m.edsoo.ru/f840d03a" TargetMode="External"/><Relationship Id="rId132" Type="http://schemas.openxmlformats.org/officeDocument/2006/relationships/hyperlink" Target="https://m.edsoo.ru/f840d328" TargetMode="External"/><Relationship Id="rId133" Type="http://schemas.openxmlformats.org/officeDocument/2006/relationships/hyperlink" Target="https://m.edsoo.ru/f840d846" TargetMode="External"/><Relationship Id="rId134" Type="http://schemas.openxmlformats.org/officeDocument/2006/relationships/hyperlink" Target="https://m.edsoo.ru/f8412706" TargetMode="External"/><Relationship Id="rId135" Type="http://schemas.openxmlformats.org/officeDocument/2006/relationships/hyperlink" Target="https://m.edsoo.ru/f8412896" TargetMode="External"/><Relationship Id="rId136" Type="http://schemas.openxmlformats.org/officeDocument/2006/relationships/hyperlink" Target="https://m.edsoo.ru/f840dd78" TargetMode="External"/><Relationship Id="rId137" Type="http://schemas.openxmlformats.org/officeDocument/2006/relationships/hyperlink" Target="https://m.edsoo.ru/f840dbde" TargetMode="External"/><Relationship Id="rId138" Type="http://schemas.openxmlformats.org/officeDocument/2006/relationships/hyperlink" Target="https://m.edsoo.ru/f840f9fc" TargetMode="External"/><Relationship Id="rId139" Type="http://schemas.openxmlformats.org/officeDocument/2006/relationships/hyperlink" Target="https://m.edsoo.ru/f840df26" TargetMode="External"/><Relationship Id="rId140" Type="http://schemas.openxmlformats.org/officeDocument/2006/relationships/hyperlink" Target="https://m.edsoo.ru/f840f240" TargetMode="External"/><Relationship Id="rId141" Type="http://schemas.openxmlformats.org/officeDocument/2006/relationships/hyperlink" Target="https://m.edsoo.ru/f840e0de" TargetMode="External"/><Relationship Id="rId142" Type="http://schemas.openxmlformats.org/officeDocument/2006/relationships/hyperlink" Target="https://m.edsoo.ru/f840e282" TargetMode="External"/><Relationship Id="rId143" Type="http://schemas.openxmlformats.org/officeDocument/2006/relationships/hyperlink" Target="https://m.edsoo.ru/f840e41c" TargetMode="External"/><Relationship Id="rId144" Type="http://schemas.openxmlformats.org/officeDocument/2006/relationships/hyperlink" Target="https://m.edsoo.ru/f840e6a6" TargetMode="External"/><Relationship Id="rId145" Type="http://schemas.openxmlformats.org/officeDocument/2006/relationships/hyperlink" Target="https://m.edsoo.ru/f840fde4" TargetMode="External"/><Relationship Id="rId146" Type="http://schemas.openxmlformats.org/officeDocument/2006/relationships/hyperlink" Target="https://m.edsoo.ru/f8412a1c" TargetMode="External"/><Relationship Id="rId147" Type="http://schemas.openxmlformats.org/officeDocument/2006/relationships/hyperlink" Target="https://m.edsoo.ru/f840e85e" TargetMode="External"/><Relationship Id="rId148" Type="http://schemas.openxmlformats.org/officeDocument/2006/relationships/hyperlink" Target="https://m.edsoo.ru/f840ea16" TargetMode="External"/><Relationship Id="rId149" Type="http://schemas.openxmlformats.org/officeDocument/2006/relationships/hyperlink" Target="https://m.edsoo.ru/f840ebe2" TargetMode="External"/><Relationship Id="rId150" Type="http://schemas.openxmlformats.org/officeDocument/2006/relationships/hyperlink" Target="https://m.edsoo.ru/f840ed90" TargetMode="External"/><Relationship Id="rId151" Type="http://schemas.openxmlformats.org/officeDocument/2006/relationships/hyperlink" Target="https://m.edsoo.ru/f840ef2a" TargetMode="External"/><Relationship Id="rId152" Type="http://schemas.openxmlformats.org/officeDocument/2006/relationships/hyperlink" Target="https://m.edsoo.ru/f840f0b0" TargetMode="External"/><Relationship Id="rId153" Type="http://schemas.openxmlformats.org/officeDocument/2006/relationships/hyperlink" Target="https://m.edsoo.ru/f8412b98" TargetMode="External"/><Relationship Id="rId154" Type="http://schemas.openxmlformats.org/officeDocument/2006/relationships/hyperlink" Target="https://m.edsoo.ru/f841030c" TargetMode="External"/><Relationship Id="rId155" Type="http://schemas.openxmlformats.org/officeDocument/2006/relationships/hyperlink" Target="https://m.edsoo.ru/f840ff74" TargetMode="External"/><Relationship Id="rId156" Type="http://schemas.openxmlformats.org/officeDocument/2006/relationships/hyperlink" Target="https://m.edsoo.ru/f8410122" TargetMode="External"/><Relationship Id="rId157" Type="http://schemas.openxmlformats.org/officeDocument/2006/relationships/hyperlink" Target="https://m.edsoo.ru/f84104ba" TargetMode="External"/><Relationship Id="rId158" Type="http://schemas.openxmlformats.org/officeDocument/2006/relationships/hyperlink" Target="https://m.edsoo.ru/f8410654" TargetMode="External"/><Relationship Id="rId159" Type="http://schemas.openxmlformats.org/officeDocument/2006/relationships/hyperlink" Target="https://m.edsoo.ru/f84116c6" TargetMode="External"/><Relationship Id="rId160" Type="http://schemas.openxmlformats.org/officeDocument/2006/relationships/hyperlink" Target="https://m.edsoo.ru/f8410aa0" TargetMode="External"/><Relationship Id="rId161" Type="http://schemas.openxmlformats.org/officeDocument/2006/relationships/hyperlink" Target="https://m.edsoo.ru/f8410dd4" TargetMode="External"/><Relationship Id="rId162" Type="http://schemas.openxmlformats.org/officeDocument/2006/relationships/hyperlink" Target="https://m.edsoo.ru/f8411108" TargetMode="External"/><Relationship Id="rId163" Type="http://schemas.openxmlformats.org/officeDocument/2006/relationships/hyperlink" Target="https://m.edsoo.ru/f841146e" TargetMode="External"/><Relationship Id="rId164" Type="http://schemas.openxmlformats.org/officeDocument/2006/relationships/hyperlink" Target="https://m.edsoo.ru/f8410f78" TargetMode="External"/><Relationship Id="rId165" Type="http://schemas.openxmlformats.org/officeDocument/2006/relationships/hyperlink" Target="https://m.edsoo.ru/f8410c3a" TargetMode="External"/><Relationship Id="rId166" Type="http://schemas.openxmlformats.org/officeDocument/2006/relationships/hyperlink" Target="https://m.edsoo.ru/f84118a6" TargetMode="External"/><Relationship Id="rId167" Type="http://schemas.openxmlformats.org/officeDocument/2006/relationships/hyperlink" Target="https://m.edsoo.ru/f8411a5e" TargetMode="External"/><Relationship Id="rId168" Type="http://schemas.openxmlformats.org/officeDocument/2006/relationships/hyperlink" Target="https://m.edsoo.ru/f8410910" TargetMode="External"/><Relationship Id="rId169" Type="http://schemas.openxmlformats.org/officeDocument/2006/relationships/hyperlink" Target="https://m.edsoo.ru/f8411c0c" TargetMode="External"/><Relationship Id="rId170" Type="http://schemas.openxmlformats.org/officeDocument/2006/relationships/hyperlink" Target="https://m.edsoo.ru/f8411dd8" TargetMode="External"/><Relationship Id="rId171" Type="http://schemas.openxmlformats.org/officeDocument/2006/relationships/hyperlink" Target="https://m.edsoo.ru/f8411f90" TargetMode="External"/><Relationship Id="rId172" Type="http://schemas.openxmlformats.org/officeDocument/2006/relationships/hyperlink" Target="https://m.edsoo.ru/f841d8ea" TargetMode="External"/><Relationship Id="rId173" Type="http://schemas.openxmlformats.org/officeDocument/2006/relationships/hyperlink" Target="https://m.edsoo.ru/f841d188" TargetMode="External"/><Relationship Id="rId174" Type="http://schemas.openxmlformats.org/officeDocument/2006/relationships/hyperlink" Target="https://m.edsoo.ru/f841d336" TargetMode="External"/><Relationship Id="rId175" Type="http://schemas.openxmlformats.org/officeDocument/2006/relationships/hyperlink" Target="https://m.edsoo.ru/f841dac0" TargetMode="External"/><Relationship Id="rId176" Type="http://schemas.openxmlformats.org/officeDocument/2006/relationships/hyperlink" Target="https://m.edsoo.ru/f841e664" TargetMode="External"/><Relationship Id="rId177" Type="http://schemas.openxmlformats.org/officeDocument/2006/relationships/hyperlink" Target="https://m.edsoo.ru/f841e4c0" TargetMode="External"/><Relationship Id="rId178" Type="http://schemas.openxmlformats.org/officeDocument/2006/relationships/hyperlink" Target="https://m.edsoo.ru/f841e876" TargetMode="External"/><Relationship Id="rId179" Type="http://schemas.openxmlformats.org/officeDocument/2006/relationships/hyperlink" Target="https://m.edsoo.ru/f841dc50" TargetMode="External"/><Relationship Id="rId180" Type="http://schemas.openxmlformats.org/officeDocument/2006/relationships/hyperlink" Target="https://m.edsoo.ru/f8418bb0" TargetMode="External"/><Relationship Id="rId181" Type="http://schemas.openxmlformats.org/officeDocument/2006/relationships/hyperlink" Target="https://m.edsoo.ru/f8418dc2" TargetMode="External"/><Relationship Id="rId182" Type="http://schemas.openxmlformats.org/officeDocument/2006/relationships/hyperlink" Target="https://m.edsoo.ru/f841a082" TargetMode="External"/><Relationship Id="rId183" Type="http://schemas.openxmlformats.org/officeDocument/2006/relationships/hyperlink" Target="https://m.edsoo.ru/f841a262" TargetMode="External"/><Relationship Id="rId184" Type="http://schemas.openxmlformats.org/officeDocument/2006/relationships/hyperlink" Target="https://m.edsoo.ru/f8419894" TargetMode="External"/><Relationship Id="rId185" Type="http://schemas.openxmlformats.org/officeDocument/2006/relationships/hyperlink" Target="https://m.edsoo.ru/f8419894" TargetMode="External"/><Relationship Id="rId186" Type="http://schemas.openxmlformats.org/officeDocument/2006/relationships/hyperlink" Target="https://m.edsoo.ru/f8419c54" TargetMode="External"/><Relationship Id="rId187" Type="http://schemas.openxmlformats.org/officeDocument/2006/relationships/hyperlink" Target="https://m.edsoo.ru/f841b284" TargetMode="External"/><Relationship Id="rId188" Type="http://schemas.openxmlformats.org/officeDocument/2006/relationships/hyperlink" Target="https://m.edsoo.ru/f8419e7a" TargetMode="External"/><Relationship Id="rId189" Type="http://schemas.openxmlformats.org/officeDocument/2006/relationships/hyperlink" Target="https://m.edsoo.ru/f841b4aa" TargetMode="External"/><Relationship Id="rId190" Type="http://schemas.openxmlformats.org/officeDocument/2006/relationships/hyperlink" Target="https://m.edsoo.ru/f841b694" TargetMode="External"/><Relationship Id="rId191" Type="http://schemas.openxmlformats.org/officeDocument/2006/relationships/hyperlink" Target="https://m.edsoo.ru/f841b89c" TargetMode="External"/><Relationship Id="rId192" Type="http://schemas.openxmlformats.org/officeDocument/2006/relationships/hyperlink" Target="https://m.edsoo.ru/f841bf72" TargetMode="External"/><Relationship Id="rId193" Type="http://schemas.openxmlformats.org/officeDocument/2006/relationships/hyperlink" Target="https://m.edsoo.ru/f841c12a" TargetMode="External"/><Relationship Id="rId194" Type="http://schemas.openxmlformats.org/officeDocument/2006/relationships/hyperlink" Target="https://m.edsoo.ru/f841c56c" TargetMode="External"/><Relationship Id="rId195" Type="http://schemas.openxmlformats.org/officeDocument/2006/relationships/hyperlink" Target="https://m.edsoo.ru/f841c800" TargetMode="External"/><Relationship Id="rId196" Type="http://schemas.openxmlformats.org/officeDocument/2006/relationships/hyperlink" Target="https://m.edsoo.ru/f841c9f4" TargetMode="External"/><Relationship Id="rId197" Type="http://schemas.openxmlformats.org/officeDocument/2006/relationships/hyperlink" Target="https://m.edsoo.ru/f841cd14" TargetMode="External"/><Relationship Id="rId198" Type="http://schemas.openxmlformats.org/officeDocument/2006/relationships/hyperlink" Target="https://m.edsoo.ru/f841cf94" TargetMode="External"/><Relationship Id="rId199" Type="http://schemas.openxmlformats.org/officeDocument/2006/relationships/hyperlink" Target="https://m.edsoo.ru/f841ae1a" TargetMode="External"/><Relationship Id="rId200" Type="http://schemas.openxmlformats.org/officeDocument/2006/relationships/hyperlink" Target="https://m.edsoo.ru/f8415b9a" TargetMode="External"/><Relationship Id="rId201" Type="http://schemas.openxmlformats.org/officeDocument/2006/relationships/hyperlink" Target="https://m.edsoo.ru/f841d516" TargetMode="External"/><Relationship Id="rId202" Type="http://schemas.openxmlformats.org/officeDocument/2006/relationships/hyperlink" Target="https://m.edsoo.ru/f841a62c" TargetMode="External"/><Relationship Id="rId203" Type="http://schemas.openxmlformats.org/officeDocument/2006/relationships/hyperlink" Target="https://m.edsoo.ru/f841a82a" TargetMode="External"/><Relationship Id="rId204" Type="http://schemas.openxmlformats.org/officeDocument/2006/relationships/hyperlink" Target="https://m.edsoo.ru/f8414d1c" TargetMode="External"/><Relationship Id="rId205" Type="http://schemas.openxmlformats.org/officeDocument/2006/relationships/hyperlink" Target="https://m.edsoo.ru/f8414eca" TargetMode="External"/><Relationship Id="rId206" Type="http://schemas.openxmlformats.org/officeDocument/2006/relationships/hyperlink" Target="https://m.edsoo.ru/f841668a" TargetMode="External"/><Relationship Id="rId207" Type="http://schemas.openxmlformats.org/officeDocument/2006/relationships/hyperlink" Target="https://m.edsoo.ru/f841668a" TargetMode="External"/><Relationship Id="rId208" Type="http://schemas.openxmlformats.org/officeDocument/2006/relationships/hyperlink" Target="https://m.edsoo.ru/f8416806" TargetMode="External"/><Relationship Id="rId209" Type="http://schemas.openxmlformats.org/officeDocument/2006/relationships/hyperlink" Target="https://m.edsoo.ru/f8416996" TargetMode="External"/><Relationship Id="rId210" Type="http://schemas.openxmlformats.org/officeDocument/2006/relationships/hyperlink" Target="https://m.edsoo.ru/f8416b58" TargetMode="External"/><Relationship Id="rId211" Type="http://schemas.openxmlformats.org/officeDocument/2006/relationships/hyperlink" Target="https://m.edsoo.ru/f8416cfc" TargetMode="External"/><Relationship Id="rId212" Type="http://schemas.openxmlformats.org/officeDocument/2006/relationships/hyperlink" Target="https://m.edsoo.ru/f8416fae" TargetMode="External"/><Relationship Id="rId213" Type="http://schemas.openxmlformats.org/officeDocument/2006/relationships/hyperlink" Target="https://m.edsoo.ru/f8417382" TargetMode="External"/><Relationship Id="rId214" Type="http://schemas.openxmlformats.org/officeDocument/2006/relationships/hyperlink" Target="https://m.edsoo.ru/f8417526" TargetMode="External"/><Relationship Id="rId215" Type="http://schemas.openxmlformats.org/officeDocument/2006/relationships/hyperlink" Target="https://m.edsoo.ru/f8417918" TargetMode="External"/><Relationship Id="rId216" Type="http://schemas.openxmlformats.org/officeDocument/2006/relationships/hyperlink" Target="https://m.edsoo.ru/f8417b34" TargetMode="External"/><Relationship Id="rId217" Type="http://schemas.openxmlformats.org/officeDocument/2006/relationships/hyperlink" Target="https://m.edsoo.ru/f8417d1e" TargetMode="External"/><Relationship Id="rId218" Type="http://schemas.openxmlformats.org/officeDocument/2006/relationships/hyperlink" Target="https://m.edsoo.ru/f8417f08" TargetMode="External"/><Relationship Id="rId219" Type="http://schemas.openxmlformats.org/officeDocument/2006/relationships/hyperlink" Target="https://m.edsoo.ru/f84183b8" TargetMode="External"/><Relationship Id="rId220" Type="http://schemas.openxmlformats.org/officeDocument/2006/relationships/hyperlink" Target="https://m.edsoo.ru/f84181ce" TargetMode="External"/><Relationship Id="rId221" Type="http://schemas.openxmlformats.org/officeDocument/2006/relationships/hyperlink" Target="https://m.edsoo.ru/f8418778" TargetMode="External"/><Relationship Id="rId222" Type="http://schemas.openxmlformats.org/officeDocument/2006/relationships/hyperlink" Target="https://m.edsoo.ru/f84185ac" TargetMode="External"/><Relationship Id="rId223" Type="http://schemas.openxmlformats.org/officeDocument/2006/relationships/hyperlink" Target="https://m.edsoo.ru/f841546a" TargetMode="External"/><Relationship Id="rId224" Type="http://schemas.openxmlformats.org/officeDocument/2006/relationships/hyperlink" Target="https://m.edsoo.ru/f841580c" TargetMode="External"/><Relationship Id="rId225" Type="http://schemas.openxmlformats.org/officeDocument/2006/relationships/hyperlink" Target="https://m.edsoo.ru/f8415118" TargetMode="External"/><Relationship Id="rId226" Type="http://schemas.openxmlformats.org/officeDocument/2006/relationships/hyperlink" Target="https://m.edsoo.ru/f84152c6" TargetMode="External"/><Relationship Id="rId227" Type="http://schemas.openxmlformats.org/officeDocument/2006/relationships/hyperlink" Target="https://m.edsoo.ru/f8415636" TargetMode="External"/><Relationship Id="rId228" Type="http://schemas.openxmlformats.org/officeDocument/2006/relationships/hyperlink" Target="https://m.edsoo.ru/f8415da2" TargetMode="External"/><Relationship Id="rId229" Type="http://schemas.openxmlformats.org/officeDocument/2006/relationships/hyperlink" Target="https://m.edsoo.ru/f8416306" TargetMode="External"/><Relationship Id="rId230" Type="http://schemas.openxmlformats.org/officeDocument/2006/relationships/hyperlink" Target="https://m.edsoo.ru/f8416180" TargetMode="External"/><Relationship Id="rId231" Type="http://schemas.openxmlformats.org/officeDocument/2006/relationships/hyperlink" Target="https://m.edsoo.ru/f8415f50" TargetMode="Externa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6:30:00Z</dcterms:created>
  <dc:creator>User</dc:creator>
  <dc:description/>
  <dc:language>en-US</dc:language>
  <cp:lastModifiedBy>User</cp:lastModifiedBy>
  <dcterms:modified xsi:type="dcterms:W3CDTF">2025-09-17T16:30:00Z</dcterms:modified>
  <cp:revision>2</cp:revision>
  <dc:subject/>
  <dc:title/>
</cp:coreProperties>
</file>